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ource-highlight 3.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Barbet alian@alianwebserver.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Barbet alian@alianwebserver.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Darren Hieb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Lorenzo Bettini &lt;http://www.lorenzobettin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orenzo Bettini http://www.lorenzobettini.it http://www.gnu.org/software/src-highl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Lorenzo Bettini &lt;http://www.lorenzobettin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Lorenzo Bettini, http://www.lorenzobettini.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Lorenzo Bettini, http://www.lorenzobettini.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Lorenzo Bettini &lt;http://www.lorenzobettini.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8 Lorenzo Bettini Lorenzo Bettini </w:t>
      </w:r>
      <w:hyperlink r:id="rId2">
        <w:r>
          <w:rPr>
            <w:rStyle w:val="InternetLink"/>
            <w:rFonts w:cs="Arial" w:ascii="Arial" w:hAnsi="Arial"/>
            <w:sz w:val="20"/>
            <w:szCs w:val="20"/>
            <w:shd w:fill="FFFFFF" w:val="clear"/>
          </w:rPr>
          <w:t>http://www.lorenzobettini.it</w:t>
        </w:r>
      </w:hyperlink>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2005,2006,2007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2006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2006,200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orenzobettini.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0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